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Program of International Summer Law School in Sochi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"Legal provision of tourist activities: national trends and foreign specificity"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01.08.2016 – 11.08.2016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  <w:gridCol w:w="6095"/>
      </w:tblGrid>
      <w:tr>
        <w:trPr>
          <w:tblHeader w:val="true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Date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ime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Even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ly 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nday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rrive of professors and student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Dormitory lodging 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0:05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Opening of the Summer School</w:t>
            </w:r>
          </w:p>
        </w:tc>
      </w:tr>
      <w:tr>
        <w:trPr>
          <w:trHeight w:val="831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5-11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story, development, new perspectives and mechanisms of the implementation of tourism in Russia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chi - large and popular Russian resort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islative and normative legal regulation in the sphere of tourist services in Russia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n excursion of the city of Sochi with visiting the museum of Olympic games in University of Sochi</w:t>
            </w:r>
          </w:p>
        </w:tc>
      </w:tr>
      <w:tr>
        <w:trPr>
          <w:trHeight w:val="846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2 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3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0-15:10</w:t>
              <w:tab/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islative and normative legal regulation in the sphere of tourist services in Europ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lan - Italy's tourist center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:00-17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Visit of Museum of the history of resort city Sochi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3 Wedn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sks of legal regulation in the tourism industry. International experience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mproving the legal regulation of tourist activity in Russia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Visit of Sochi Art Museum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4 Thur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l regulation of relations between tour operators and hotels in Russia and abroad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al basis for using information technology in tourism industry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obal online sales in tourism.</w:t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ugust 5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ri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he role of the tourism industry in the development of national and international economy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keting in the global tourism industry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:00-15: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1"/>
              <w:spacing w:before="280" w:after="0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sit of park “Dendrarium”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6 Saturday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ee tim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rip to Adler and sightseeing tour in the Olympic Park (at pleasure)</w:t>
            </w:r>
          </w:p>
        </w:tc>
      </w:tr>
      <w:tr>
        <w:trPr>
          <w:trHeight w:val="543" w:hRule="atLeast"/>
        </w:trPr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7 Sunday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ree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tim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8 Mon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ational security problems in the field of tourism services.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rnational tourism: features of international activities, the specific of legislation in the field of tourism industry.</w:t>
            </w:r>
          </w:p>
        </w:tc>
      </w:tr>
      <w:tr>
        <w:trPr>
          <w:trHeight w:val="345" w:hRule="atLeast"/>
        </w:trPr>
        <w:tc>
          <w:tcPr>
            <w:tcW w:w="15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9 Tue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:00-11:30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International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is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Law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378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B05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:40-13: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 tendencies of development of rights in the tourism sector.</w:t>
            </w:r>
          </w:p>
        </w:tc>
      </w:tr>
      <w:tr>
        <w:trPr>
          <w:trHeight w:val="384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10-13: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reak</w:t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:40-15: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ind w:right="75" w:hanging="0"/>
              <w:jc w:val="both"/>
              <w:rPr>
                <w:b/>
                <w:b/>
                <w:lang w:val="en-US"/>
              </w:rPr>
            </w:pPr>
            <w:r>
              <w:rPr>
                <w:lang w:val="en-US"/>
              </w:rPr>
              <w:t>The development of law in the field of international exchange of tourist services.</w:t>
            </w:r>
          </w:p>
        </w:tc>
      </w:tr>
      <w:tr>
        <w:trPr>
          <w:trHeight w:val="312" w:hRule="atLeast"/>
        </w:trPr>
        <w:tc>
          <w:tcPr>
            <w:tcW w:w="15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:20-16: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"/>
              <w:spacing w:before="0" w:after="0"/>
              <w:ind w:right="75" w:hanging="0"/>
              <w:jc w:val="both"/>
              <w:rPr>
                <w:b/>
                <w:b/>
                <w:lang w:val="en-US"/>
              </w:rPr>
            </w:pPr>
            <w:r>
              <w:rPr>
                <w:rFonts w:eastAsia="Calibri"/>
                <w:lang w:val="en-US"/>
              </w:rPr>
              <w:t>The implementation of international requirements in the modern Russian legislation in the field of tourism industry.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10 Wednesday</w:t>
            </w:r>
          </w:p>
        </w:tc>
        <w:tc>
          <w:tcPr>
            <w:tcW w:w="7938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Official presentation of certificates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Trip to Matsesta</w:t>
            </w:r>
          </w:p>
        </w:tc>
      </w:tr>
      <w:tr>
        <w:trPr/>
        <w:tc>
          <w:tcPr>
            <w:tcW w:w="152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gust 11 Thursda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aving of participant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e event organizers reserve the right to make changes in the program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">
    <w:name w:val="tab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4:35:00Z</dcterms:created>
  <dc:creator>Svetis</dc:creator>
  <dc:description/>
  <cp:keywords/>
  <dc:language>en-US</dc:language>
  <cp:lastModifiedBy>Мельник Александра Романовна</cp:lastModifiedBy>
  <cp:lastPrinted>2016-02-26T13:04:00Z</cp:lastPrinted>
  <dcterms:modified xsi:type="dcterms:W3CDTF">2016-05-31T12:29:00Z</dcterms:modified>
  <cp:revision>3</cp:revision>
  <dc:subject/>
  <dc:title/>
</cp:coreProperties>
</file>